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48"/>
          <w:szCs w:val="48"/>
        </w:rPr>
      </w:pPr>
      <w:r>
        <w:rPr>
          <w:rFonts w:eastAsia="Times New Roman" w:cs="Times New Roman"/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>The sun was extremely bright though long white blankets of clouds  covered it. It's sunny warm  sun rays were facing towards the east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>There were many clouds. They were the amazing fluffy fair weather clouds. Which means they are a sign of good weather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>The temperature was a scorching 85 degrees. It felt like we were in a fiery desert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>The wind really did not have a lot of effect on the temperature. It was light and variable! It was blowing towards the North East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2:22Z</dcterms:created>
  <dc:creator/>
  <dc:description/>
  <dc:language>en-US</dc:language>
  <cp:lastModifiedBy/>
  <cp:revision>0</cp:revision>
  <dc:subject/>
  <dc:title/>
</cp:coreProperties>
</file>